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1635551158"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91087584"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